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rPr>
        <w:t>УПРАВЛЕНИЕ   ОБРАЗОВАНИЯ АДМИНИСТРАЦИИ</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ЛЬСКОГО МУНИЦИПАЛЬН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2019 года                                                                                          № 311/0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Об утверждении перечня и плана - граф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я новых мест дополнительного образования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о исполнение пункта 3 комплекса мер (дорожной карты)  по созданию новых мест дополнительного образования детей, утвержденного постановлением Правительства Вологодской области от 27 сентября 2019 года №880 «О концепции создания  новых мест дополнительного образования детей в рамках федерального проекта «Успех каждого ребенка» национального проекта «Образование», в соответствии с приказом Департамента образования Вологодской области №1882 от 20.11.2019 го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АЗЫВАЮ:</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дить перечень создаваемых новых мест дополнительного образования детей (приложение 1). </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межведомственную рабочую группу по вопросам создания новых мест дополнительного образования детей на территории Никольского района (приложение 2).</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медиаплан информационного сопровождения по созданию новых мест дополнительного образования на территории Никольского муниципального района (приложение 3).</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план- график создания новых мест дополнительного образования детей (приложение 4).</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ответственного  за реализацию медиаплана информационного сопровождения по созданию новых мест дополнительного образования на территории Никольского муниципального района Дурягину Ирину Ивановну, директора муниципального бюджетного образовательного учреждения дополнительного образования «Никольский центр дополнительного образовани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оставляю за соб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кольского муниципального района                                                 С.А.Верши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каз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правления образования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иколь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10.12.2019 года № 31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ваемых новых мест  дополнительного образования детей</w:t>
      </w:r>
    </w:p>
    <w:p>
      <w:pPr>
        <w:pStyle w:val="Normal"/>
        <w:spacing w:lineRule="auto" w:line="240" w:before="0" w:after="0"/>
        <w:jc w:val="center"/>
        <w:rPr/>
      </w:pPr>
      <w:r>
        <w:rPr>
          <w:rFonts w:cs="Times New Roman" w:ascii="Times New Roman" w:hAnsi="Times New Roman"/>
          <w:sz w:val="24"/>
          <w:szCs w:val="24"/>
        </w:rPr>
        <w:t>на  базе образовательных организаций Николь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998" w:type="dxa"/>
        <w:tblLayout w:type="fixed"/>
        <w:tblCellMar>
          <w:top w:w="0" w:type="dxa"/>
          <w:left w:w="108" w:type="dxa"/>
          <w:bottom w:w="0" w:type="dxa"/>
          <w:right w:w="108" w:type="dxa"/>
        </w:tblCellMar>
      </w:tblPr>
      <w:tblGrid>
        <w:gridCol w:w="405"/>
        <w:gridCol w:w="2312"/>
        <w:gridCol w:w="1253"/>
        <w:gridCol w:w="1365"/>
        <w:gridCol w:w="1290"/>
        <w:gridCol w:w="1432"/>
        <w:gridCol w:w="1298"/>
        <w:gridCol w:w="1277"/>
      </w:tblGrid>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Образовательная организация </w:t>
            </w:r>
          </w:p>
        </w:tc>
        <w:tc>
          <w:tcPr>
            <w:tcW w:w="7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правленность</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121" w:hanging="12"/>
              <w:jc w:val="center"/>
              <w:rPr>
                <w:rFonts w:ascii="Times New Roman" w:hAnsi="Times New Roman" w:cs="Times New Roman"/>
                <w:sz w:val="20"/>
                <w:szCs w:val="20"/>
              </w:rPr>
            </w:pPr>
            <w:r>
              <w:rPr>
                <w:rFonts w:cs="Times New Roman" w:ascii="Times New Roman" w:hAnsi="Times New Roman"/>
                <w:sz w:val="20"/>
                <w:szCs w:val="20"/>
              </w:rPr>
              <w:t>Художестве-</w:t>
            </w:r>
          </w:p>
          <w:p>
            <w:pPr>
              <w:pStyle w:val="Normal"/>
              <w:spacing w:lineRule="auto" w:line="240" w:before="0" w:after="0"/>
              <w:ind w:left="-66" w:right="-121" w:hanging="12"/>
              <w:jc w:val="center"/>
              <w:rPr>
                <w:rFonts w:ascii="Times New Roman" w:hAnsi="Times New Roman" w:cs="Times New Roman"/>
                <w:sz w:val="20"/>
                <w:szCs w:val="20"/>
              </w:rPr>
            </w:pPr>
            <w:r>
              <w:rPr>
                <w:rFonts w:cs="Times New Roman" w:ascii="Times New Roman" w:hAnsi="Times New Roman"/>
                <w:sz w:val="20"/>
                <w:szCs w:val="20"/>
              </w:rPr>
              <w:t>нна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54" w:hanging="0"/>
              <w:jc w:val="center"/>
              <w:rPr>
                <w:rFonts w:ascii="Times New Roman" w:hAnsi="Times New Roman" w:cs="Times New Roman"/>
                <w:sz w:val="20"/>
                <w:szCs w:val="20"/>
              </w:rPr>
            </w:pPr>
            <w:r>
              <w:rPr>
                <w:rFonts w:cs="Times New Roman" w:ascii="Times New Roman" w:hAnsi="Times New Roman"/>
                <w:sz w:val="20"/>
                <w:szCs w:val="20"/>
              </w:rPr>
              <w:t>Социально - педагогичес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3" w:hanging="0"/>
              <w:jc w:val="center"/>
              <w:rPr>
                <w:rFonts w:ascii="Times New Roman" w:hAnsi="Times New Roman" w:cs="Times New Roman"/>
                <w:sz w:val="20"/>
                <w:szCs w:val="20"/>
              </w:rPr>
            </w:pPr>
            <w:r>
              <w:rPr>
                <w:rFonts w:cs="Times New Roman" w:ascii="Times New Roman" w:hAnsi="Times New Roman"/>
                <w:sz w:val="20"/>
                <w:szCs w:val="20"/>
              </w:rPr>
              <w:t>Физкультурно - спортивна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истско - краеведческа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а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тественно -научная</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БОУ ДО «Никольский ЦД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ес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ес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м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БОУ ДО «Никольский ЦДО»</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осуществления образовательной  деятельности- МБОУ «Борковская СОШ»)</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мест</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БОУ ДО «Никольский ЦДО» </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осуществления образовательной  деятельности- МБОУ «Кожаевская ООШ»)</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ест</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БОУ ДО «Никольский ЦДО» </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осуществления образовательной  деятельности- МБОУ «Аргуновская СОШ»)</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ес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БОУ ДО «Никольский ЦДО»- (адрес места осуществления образовательной  деятельности- МБОУ «СОШ №1 г.Никольск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м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Всего по всем направленностям 109 мест</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казом </w:t>
      </w:r>
    </w:p>
    <w:p>
      <w:pPr>
        <w:pStyle w:val="Normal"/>
        <w:spacing w:before="0" w:after="0"/>
        <w:jc w:val="right"/>
        <w:rPr/>
      </w:pPr>
      <w:r>
        <w:rPr>
          <w:rFonts w:cs="Times New Roman" w:ascii="Times New Roman" w:hAnsi="Times New Roman"/>
          <w:sz w:val="24"/>
          <w:szCs w:val="24"/>
        </w:rPr>
        <w:t xml:space="preserve">Управления образования администраци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иколь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10.12.2019 года № 31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став межведомственной рабочей группы по вопросам создания новых мест дополнительного образования детей на территории Николь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75"/>
        <w:gridCol w:w="2977"/>
        <w:gridCol w:w="59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лжность, учре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шинина  С.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 Николь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яжкова Г.В.</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Управления образования Николь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кина М.В.</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КУ «ЦО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жкова Е.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специалист МКУ «ЦО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ачева С.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й экономист МКУ «Ц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рягина 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БОУ ДО «Никольский ЦДО»</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казом </w:t>
      </w:r>
    </w:p>
    <w:p>
      <w:pPr>
        <w:pStyle w:val="Normal"/>
        <w:spacing w:before="0" w:after="0"/>
        <w:jc w:val="right"/>
        <w:rPr/>
      </w:pPr>
      <w:r>
        <w:rPr>
          <w:rFonts w:cs="Times New Roman" w:ascii="Times New Roman" w:hAnsi="Times New Roman"/>
          <w:sz w:val="24"/>
          <w:szCs w:val="24"/>
        </w:rPr>
        <w:t xml:space="preserve">Управления образования администраци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иколь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10.12.2019 года № 311</w:t>
      </w:r>
    </w:p>
    <w:p>
      <w:pPr>
        <w:pStyle w:val="Normal"/>
        <w:spacing w:before="0" w:after="0"/>
        <w:jc w:val="right"/>
        <w:rPr/>
      </w:pPr>
      <w:r>
        <w:rPr>
          <w:rFonts w:cs="Times New Roman" w:ascii="Times New Roman" w:hAnsi="Times New Roman"/>
          <w:sz w:val="24"/>
          <w:szCs w:val="24"/>
        </w:rPr>
        <w:t>(приложение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ДИАПЛА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формационного сопровождения по созданию новых мест дополнительного образования  на территории Никольского муниципального района</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федерального проекта «Успех каждого ребенка»</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ого проекта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139" w:type="dxa"/>
        <w:tblLayout w:type="fixed"/>
        <w:tblCellMar>
          <w:top w:w="0" w:type="dxa"/>
          <w:left w:w="108" w:type="dxa"/>
          <w:bottom w:w="0" w:type="dxa"/>
          <w:right w:w="108" w:type="dxa"/>
        </w:tblCellMar>
      </w:tblPr>
      <w:tblGrid>
        <w:gridCol w:w="702"/>
        <w:gridCol w:w="5005"/>
        <w:gridCol w:w="1948"/>
        <w:gridCol w:w="3118"/>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медиаплана  информационного сопровождения  по созданию новых мест дополнительного образования детей  на территории Никольского муниципального района в рамках реализации федерального проекта «Успех каждого ребенка» национального проекта «Образ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декабря 2019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группа УО Никольского муниципального района,  МОЦ</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формирование образовательных организаций Никольского района,  участников  межучережденческого (сетевого)  взаимодействия, об условиях создания новых мест дополнительного образования детей и функциональных возможностей  участников образовательных  отнош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декабря 2019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чая группа УО Никольского муниципального района,  МОЦ</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общественности об условиях открытия новых мест дополнительного образования детей  на территории  Никольского муниципального района  в рамках реализации федерального проекта «Успех каждого ребенка» национального проекта «Образ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2019 - сентябрь  2020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бочая группа УО Никольского муниципального района,  МОЦ, образовательные организ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еминаров и  совещаний с руководителями и педагогическими работниками образовательных организаций- участников образовательных отношений, по вопросам создания, открытия и функционирования новых мест дополнительного образования дете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группа УО Никольского муниципального района,  МОЦ</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плана конкурсных мероприятий для обучающихся  в системе дополнительного образования, а также результатов участия детей в конкурсах различного уровн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Ц</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вещение мероприятий по </w:t>
            </w:r>
            <w:r>
              <w:rPr>
                <w:rFonts w:cs="Times New Roman" w:ascii="Times New Roman" w:hAnsi="Times New Roman"/>
              </w:rPr>
              <w:t xml:space="preserve">повышению квалификации педагогов  образовательных организаций, участников образовательных отношений по  созданию новых мест </w:t>
            </w:r>
            <w:r>
              <w:rPr>
                <w:rFonts w:cs="Times New Roman" w:ascii="Times New Roman" w:hAnsi="Times New Roman"/>
                <w:sz w:val="24"/>
                <w:szCs w:val="24"/>
              </w:rPr>
              <w:t>дополнительного образования дете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бочая группа УО Никольского муниципального района,  МОЦ, образовательные организ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ещение деятельности образовательных организаций, реализующих  дополнительные общеобразовательные общеразвивающие программы на основе созданных новых мест дополнительного образования детей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2020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бочая группа УО Никольского муниципального района,  МОЦ, образовательные организ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информационных материалов об  участии образовательных организаций Никольского муниципального района по созданию новых мест дополнительного образования детей  на сайтах органов местного самоуправления, СМИ, образовательных организаций,  а также социальных  сетей и страницах районной газеты «Авангар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бочая группа УО Никольского муниципального района,  МОЦ, образовательные организации, СМИ</w:t>
            </w:r>
          </w:p>
        </w:tc>
      </w:tr>
    </w:tbl>
    <w:p>
      <w:pPr>
        <w:pStyle w:val="Normal"/>
        <w:spacing w:before="0" w:after="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каз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правления образования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иколь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10.12.2019 года № 311</w:t>
      </w:r>
    </w:p>
    <w:p>
      <w:pPr>
        <w:pStyle w:val="Normal"/>
        <w:spacing w:before="0" w:after="0"/>
        <w:jc w:val="right"/>
        <w:rPr/>
      </w:pPr>
      <w:r>
        <w:rPr>
          <w:rFonts w:cs="Times New Roman" w:ascii="Times New Roman" w:hAnsi="Times New Roman"/>
          <w:sz w:val="24"/>
          <w:szCs w:val="24"/>
        </w:rPr>
        <w:t>(приложение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ГРАФИ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здания новых мест дополнительного образования де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40"/>
        <w:gridCol w:w="2950"/>
        <w:gridCol w:w="2013"/>
        <w:gridCol w:w="2490"/>
        <w:gridCol w:w="15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а межведомственная рабочая группа по вопросам создания новых мест дополнительного образования детей на территории Никольского район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Управления обра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екабр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 медиаплан информационного сопровождения создания новых мест дополнительного образования детей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Управления образова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екабр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а  по заключению финансового соглашения с Департаментом образования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Департамент образования В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соглаш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январ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по закупке товаров, работ, услуг для создания новых мест дополнительного образования детей</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ДО «Никольский ЦДО», Департамент образования Вологодской обла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упо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феврал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уплено, доставлено и налажено оборудование и средства обуч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ОУ ДО «Никольский ЦДО», Департамент образования Вологодской обла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варные накладные, акты приемки рабо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августа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 на создаваемые новые ме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на базе которых созданы новые места Д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а о повышении квалифик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и срока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аботка (корректировка) дополнительных общеобразовательных общеразвивающих программ дополнительного образования для  эффективного и качественного использования полученного оборудования и средств обучения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на базе которых созданы новые места Д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олнительные общеобразовательные общеразвивающие программы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1 ма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ор детей, обучающихся по образовательным программа на новых местах</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 на базе которых созданы новые места Д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кальные акты О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ентября 2020 года</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02:00Z</dcterms:created>
  <dc:creator>ЦВР</dc:creator>
  <dc:description/>
  <cp:keywords/>
  <dc:language>en-US</dc:language>
  <cp:lastModifiedBy>Accept</cp:lastModifiedBy>
  <dcterms:modified xsi:type="dcterms:W3CDTF">2019-12-10T11:08:00Z</dcterms:modified>
  <cp:revision>3</cp:revision>
  <dc:subject/>
  <dc:title/>
</cp:coreProperties>
</file>